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7938"/>
      </w:tblGrid>
      <w:tr>
        <w:trPr>
          <w:cantSplit w:val="true"/>
        </w:trPr>
        <w:tc>
          <w:tcPr>
            <w:tcW w:w="150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859790" cy="92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37" w:leader="none"/>
                <w:tab w:val="center" w:pos="3899" w:leader="none"/>
              </w:tabs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UNIVERSITÀ DEGLI STUDI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 MILANO-BICOCC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DI CONCORSO N. ____________PER IL CONFERIMENTO DI N. ____ BORSA/E DI STUDIO PER ATTIVITA’ DI RICERCA EMANATO CON DECRETO RETTORALE  N. _______, DEL _________________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BALE</w:t>
      </w:r>
    </w:p>
    <w:p>
      <w:pPr>
        <w:pStyle w:val="Heading2"/>
        <w:spacing w:lineRule="auto" w:line="48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Il giorno _________________ </w:t>
      </w:r>
      <w:r>
        <w:rPr>
          <w:rFonts w:cs="Times New Roman" w:ascii="Times New Roman" w:hAnsi="Times New Roman"/>
          <w:b w:val="false"/>
          <w:bCs w:val="false"/>
          <w:iCs w:val="false"/>
          <w:sz w:val="14"/>
          <w:szCs w:val="14"/>
        </w:rPr>
        <w:t>(GIORNO ESAME)</w:t>
      </w:r>
    </w:p>
    <w:p>
      <w:pPr>
        <w:pStyle w:val="Normal"/>
        <w:spacing w:lineRule="auto" w:line="480"/>
        <w:jc w:val="both"/>
        <w:rPr/>
      </w:pPr>
      <w:r>
        <w:rPr>
          <w:b/>
        </w:rPr>
        <w:t>alle ore</w:t>
      </w:r>
      <w:r>
        <w:rPr/>
        <w:t xml:space="preserve">     ______________</w:t>
      </w:r>
    </w:p>
    <w:p>
      <w:pPr>
        <w:pStyle w:val="Normal"/>
        <w:jc w:val="both"/>
        <w:rPr/>
      </w:pPr>
      <w:r>
        <w:rPr>
          <w:b/>
        </w:rPr>
        <w:t>presso il Dipartimento/Centro di 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Dipartimento, Edificio, Stanza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si riunisce la Commissione Giudicatrice nominata dal Magnifico Rettore dell’Università degli Studi di Milano-Bicocca, ai sensi del Regolamento di Ateneo per l’istituzione e il conferimento di borse di studio per attività di ricerca, in relazione al bando di concorso emanato con Decreto Rettorale n. ____________del ___________________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 regolarmente convocata e presente al completo è composta da:</w:t>
      </w:r>
    </w:p>
    <w:p>
      <w:pPr>
        <w:pStyle w:val="Normal"/>
        <w:spacing w:lineRule="auto" w:line="480"/>
        <w:jc w:val="both"/>
        <w:rPr/>
      </w:pPr>
      <w:r>
        <w:rPr/>
        <w:t>Componente 1:_______________________</w:t>
      </w:r>
    </w:p>
    <w:p>
      <w:pPr>
        <w:pStyle w:val="Normal"/>
        <w:spacing w:lineRule="auto" w:line="480"/>
        <w:jc w:val="both"/>
        <w:rPr/>
      </w:pPr>
      <w:r>
        <w:rPr/>
        <w:t>Componente 2:_______________________</w:t>
      </w:r>
    </w:p>
    <w:p>
      <w:pPr>
        <w:pStyle w:val="Normal"/>
        <w:spacing w:lineRule="auto" w:line="480"/>
        <w:jc w:val="both"/>
        <w:rPr>
          <w:u w:val="single"/>
        </w:rPr>
      </w:pPr>
      <w:r>
        <w:rPr/>
        <w:t>Componente 3: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La Commissione Giudicatrice, preposta alla valutazione comparativa dei candidati prende visione del bando e ricorda che le prove consistono nella valutazione dei titoli presentati ed in un colloquio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Il punteggio massimo assegnabile per ciascun candidato è pari a 100 pu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Commissione Giudicatrice, ai sensi dell’art. 3 del bando di selezione, al fine di procedere alla valutazione comparativa dei candidati, predetermina i seguenti criteri per la valutazione dei titoli e del colloquio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) CRITERI PER LA VALUTAZIONE DEL VOTO DI LAUREA E TESI DI LAUREA O DI DOTTORATO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definiti mediante 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4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b) CRITERI PER LA VALUTAZIONE DELLE PUBBLICAZIONI, COMUNCAZIONI A CONVEGNI E ALTRI TITOLI DEBITAMENTE DOCUMENTATI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definiti mediante 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2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c) CRITERI PER LA VALUTAZIONE DI </w:t>
      </w:r>
      <w:r>
        <w:rPr>
          <w:rFonts w:cs="Times New Roman" w:ascii="Times New Roman" w:hAnsi="Times New Roman"/>
          <w:bCs/>
          <w:sz w:val="18"/>
          <w:szCs w:val="18"/>
        </w:rPr>
        <w:t>(max 40 punti)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 xml:space="preserve"> 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definiti mediante 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:</w:t>
      </w:r>
    </w:p>
    <w:p>
      <w:pPr>
        <w:pStyle w:val="TextBody"/>
        <w:spacing w:before="120" w:after="0"/>
        <w:ind w:left="425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c1) ATTINENZE DEL PROFILO CON LE TEMATICHE DI RICERCA </w:t>
      </w:r>
      <w:r>
        <w:rPr>
          <w:rFonts w:cs="Times New Roman" w:ascii="Times New Roman" w:hAnsi="Times New Roman"/>
          <w:bCs/>
          <w:sz w:val="18"/>
          <w:szCs w:val="18"/>
        </w:rPr>
        <w:t>(punti__________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>:</w:t>
      </w:r>
    </w:p>
    <w:p>
      <w:pPr>
        <w:pStyle w:val="TextBody"/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TextBody"/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TextBody"/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TextBody"/>
        <w:spacing w:before="120" w:after="0"/>
        <w:ind w:left="425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c2) COLLOQUIO </w:t>
      </w:r>
      <w:r>
        <w:rPr>
          <w:rFonts w:cs="Times New Roman" w:ascii="Times New Roman" w:hAnsi="Times New Roman"/>
          <w:bCs/>
          <w:sz w:val="18"/>
          <w:szCs w:val="18"/>
        </w:rPr>
        <w:t>(punti__________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>:</w:t>
      </w:r>
    </w:p>
    <w:p>
      <w:pPr>
        <w:pStyle w:val="TextBody"/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TextBody"/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TextBody"/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Dalla documentazione trasmessa dall’Ufficio Bandi, risultano ammessi, sotto condizione dell’accertamento dei requisiti prescritti dal bando, i seguenti candidat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oncorrente 1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oncorrente 2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oncorrente 3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 componenti della Commissione Giudicatrice, presa visione delle domande pervenute in relazione alla presente procedura di selezione, dichiarano che non sussistono situazioni di incompatibilità tra essi o con i concorrenti ai sensi degli artt. 51 e 52 del Codice di Procedura Civile e ai sensi del vigente regolamento per l’istituzione e il conferimento di borse di studio per attività di ricerca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a Commissione Giudicatrice procede alla valutazione delle candidature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Dott./Dott.ssa _________________________________________________________ </w:t>
      </w:r>
      <w:r>
        <w:rPr>
          <w:i/>
          <w:sz w:val="20"/>
          <w:szCs w:val="20"/>
        </w:rPr>
        <w:t>(concorrente 1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a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b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c1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Punteggio complessivo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Giudizio analitico del candidato 1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Dott./Dott.ssa _________________________________________________________ </w:t>
      </w:r>
      <w:r>
        <w:rPr>
          <w:i/>
          <w:sz w:val="20"/>
          <w:szCs w:val="20"/>
        </w:rPr>
        <w:t>(concorrente 2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a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b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c1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Punteggio complessiv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2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Corpodeltesto2"/>
        <w:spacing w:lineRule="auto" w:line="36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Dott./Dott.ssa _________________________________________________________ </w:t>
      </w:r>
      <w:r>
        <w:rPr>
          <w:i/>
          <w:sz w:val="20"/>
          <w:szCs w:val="20"/>
        </w:rPr>
        <w:t>(concorrente 3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 xml:space="preserve">parametro a)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 xml:space="preserve">parametro b)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 xml:space="preserve">parametro c1)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Punteggio complessiv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3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hanging="4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426"/>
        <w:rPr/>
      </w:pPr>
      <w:r>
        <w:rPr/>
      </w:r>
    </w:p>
    <w:p>
      <w:pPr>
        <w:pStyle w:val="Corpodeltesto2"/>
        <w:spacing w:lineRule="auto" w:line="360"/>
        <w:jc w:val="both"/>
        <w:rPr/>
      </w:pPr>
      <w:r>
        <w:rPr>
          <w:sz w:val="20"/>
          <w:szCs w:val="20"/>
        </w:rPr>
        <w:t>La Commissione Giudicatrice in seduta pubblica procede al colloquio.</w:t>
      </w:r>
    </w:p>
    <w:p>
      <w:pPr>
        <w:pStyle w:val="Normal"/>
        <w:spacing w:lineRule="auto" w:line="360"/>
        <w:jc w:val="both"/>
        <w:rPr/>
      </w:pPr>
      <w:r>
        <w:rPr/>
        <w:t>Risultano presenti i seguenti candid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La Commissione Giudicatrice rende noto ai candidati che il presente procedimento concorsuale si concluderà entro 6 mesi dalla seduta odier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Commissione Giudicatrice procede al colloquio con i candidati singolarmente, in relazione alla tematica ed alle materie individuate nel bando di concors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l termine del colloquio di ciascun candidato, usciti i presenti e prima dell'inizio della prova del candidato successivo, la Commissione Giudicatrice collegialmente formula un giudizio individuale sintetico ed assegna un punteggio al candidato per il colloqui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Dott./Dott.ssa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1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punti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Dott./Dott.ssa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2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punti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Dott./Dott.ssa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3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punti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ertanto, al termine delle prove, la Commissione Giudicatrice provvede alla formulazione della graduatoria finale sulla base dei punti assegnati in sede di valutazione dei titoli e del colloquio. </w:t>
      </w:r>
    </w:p>
    <w:p>
      <w:pPr>
        <w:pStyle w:val="Normal"/>
        <w:spacing w:lineRule="auto" w:line="360"/>
        <w:jc w:val="both"/>
        <w:rPr/>
      </w:pPr>
      <w:r>
        <w:rPr/>
        <w:t xml:space="preserve">Saranno ritenuti idonei i candidati con un punteggio complessivo non inferiore a </w:t>
      </w:r>
      <w:r>
        <w:rPr>
          <w:b/>
        </w:rPr>
        <w:t>60 punti</w:t>
      </w:r>
      <w:r>
        <w:rPr/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UATORIA FINALE:</w:t>
        <w:tab/>
      </w:r>
    </w:p>
    <w:p>
      <w:pPr>
        <w:pStyle w:val="Normal"/>
        <w:spacing w:lineRule="auto" w:line="480"/>
        <w:jc w:val="both"/>
        <w:rPr/>
      </w:pPr>
      <w:r>
        <w:rPr>
          <w:b/>
        </w:rPr>
        <w:t>1. Dott.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2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3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360"/>
        <w:ind w:left="708" w:hanging="70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, pertanto, attribuisce, sotto condizione dell’accertamento dei requisiti prescritti dal bando, le borse di studio per attività di ricerca a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Dott./Dott.ssa 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</w:rPr>
        <w:t>Dott. /Dott.ssa __________________________________.</w:t>
      </w:r>
    </w:p>
    <w:p>
      <w:pPr>
        <w:pStyle w:val="Normal"/>
        <w:spacing w:lineRule="auto" w:line="360"/>
        <w:jc w:val="left"/>
        <w:rPr/>
      </w:pPr>
      <w:r>
        <w:rPr/>
        <w:t>La graduatoria cessa di validità decorsi 120 giorni naturali successivi e continuativi dall’approvazione degli atti.</w:t>
      </w:r>
    </w:p>
    <w:p>
      <w:pPr>
        <w:pStyle w:val="Normal"/>
        <w:spacing w:lineRule="auto" w:line="360"/>
        <w:jc w:val="left"/>
        <w:rPr/>
      </w:pPr>
      <w:r>
        <w:rPr/>
        <w:t>La seduta è tolta alle ore ___________________</w:t>
      </w:r>
    </w:p>
    <w:p>
      <w:pPr>
        <w:pStyle w:val="Normal"/>
        <w:spacing w:lineRule="auto" w:line="360"/>
        <w:jc w:val="left"/>
        <w:rPr/>
      </w:pPr>
      <w:r>
        <w:rPr/>
        <w:t>Letto, approvato e sottoscritto.</w:t>
      </w:r>
    </w:p>
    <w:p>
      <w:pPr>
        <w:pStyle w:val="Corpodeltesto2"/>
        <w:jc w:val="left"/>
        <w:rPr/>
      </w:pPr>
      <w:r>
        <w:rPr>
          <w:sz w:val="20"/>
          <w:szCs w:val="20"/>
        </w:rPr>
        <w:t>La Commissione Giudicatrice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firme)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1 </w:t>
        <w:tab/>
        <w:t>_______________________________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2 </w:t>
        <w:tab/>
        <w:t>_______________________________</w:t>
      </w:r>
    </w:p>
    <w:p>
      <w:pPr>
        <w:pStyle w:val="Corpodeltesto2"/>
        <w:spacing w:before="0" w:after="120"/>
        <w:ind w:left="2977" w:firstLine="142"/>
        <w:jc w:val="left"/>
        <w:rPr/>
      </w:pPr>
      <w:r>
        <w:rPr>
          <w:sz w:val="20"/>
          <w:szCs w:val="20"/>
        </w:rPr>
        <w:t xml:space="preserve">Componente 3 </w:t>
        <w:tab/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egoe UI" w:hAnsi="Segoe UI" w:eastAsia="Wingdings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egoe UI" w:hAnsi="Segoe UI" w:eastAsia="Wingdings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18"/>
    </w:rPr>
  </w:style>
  <w:style w:type="character" w:styleId="WW8Num18z0">
    <w:name w:val="WW8Num18z0"/>
    <w:qFormat/>
    <w:rPr>
      <w:i w:val="false"/>
      <w:sz w:val="18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Segoe UI" w:hAnsi="Segoe UI" w:eastAsia="Wingdings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/>
      <w:sz w:val="20"/>
      <w:szCs w:val="20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Courier New" w:hAnsi="Courier New" w:cs="Courier New"/>
      <w:b/>
      <w:sz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8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I generico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3:00Z</dcterms:created>
  <dc:creator>fabio.fierro</dc:creator>
  <dc:description/>
  <cp:keywords/>
  <dc:language>en-US</dc:language>
  <cp:lastModifiedBy>Alessandro Cava</cp:lastModifiedBy>
  <cp:lastPrinted>2015-05-14T08:40:00Z</cp:lastPrinted>
  <dcterms:modified xsi:type="dcterms:W3CDTF">2015-05-20T09:35:00Z</dcterms:modified>
  <cp:revision>25</cp:revision>
  <dc:subject/>
  <dc:title>VERBALE PER LA VALUTAZIONE DEI TITOLI</dc:title>
</cp:coreProperties>
</file>